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ticipation Guide for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The Outsiders </w:t>
      </w:r>
      <w:r>
        <w:rPr>
          <w:rFonts w:cs="Times New Roman" w:ascii="Times New Roman" w:hAnsi="Times New Roman"/>
          <w:b/>
          <w:sz w:val="32"/>
          <w:szCs w:val="32"/>
        </w:rPr>
        <w:t>by S.E. Hinton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ease read the following statements and circle if you agree or disagree. Support your opinion with comments. We will then discuss some of these statements as a group.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119"/>
        <w:gridCol w:w="5175"/>
      </w:tblGrid>
      <w:tr>
        <w:trPr>
          <w:trHeight w:val="1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ree or Disagree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s</w:t>
            </w:r>
          </w:p>
        </w:tc>
      </w:tr>
      <w:tr>
        <w:trPr>
          <w:trHeight w:val="6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one belongs to a social class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nly adults write novels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gang member could never do anything heroic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kids have the same basic problems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long as no one uses weapons, it’s ok to figh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times, murder is justifiabl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times, violence is needed to fix a problem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eople should stick to their own “kind” when choosing friends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ing in a gang is cool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stice should be equal for the rich and the poor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or people have harder lives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st people are not satisfied with what they have in lif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a gang member does something good, that can help erase the bad things that he did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D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ticipation Guide for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The Outsiders </w:t>
      </w:r>
      <w:r>
        <w:rPr>
          <w:rFonts w:cs="Times New Roman" w:ascii="Times New Roman" w:hAnsi="Times New Roman"/>
          <w:b/>
          <w:sz w:val="32"/>
          <w:szCs w:val="32"/>
        </w:rPr>
        <w:t>by S.E. Hinton</w:t>
      </w:r>
    </w:p>
    <w:p>
      <w:pPr>
        <w:pStyle w:val="NormalWeb"/>
        <w:rPr/>
      </w:pPr>
      <w:r>
        <w:rPr/>
        <w:t xml:space="preserve">Please respond to the following questions: 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Have you ever felt like you were an “outsider?” Expla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Do you think people from different groups or backgrounds are treated differently in society? Explain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39:00Z</dcterms:created>
  <dc:creator>kgainey</dc:creator>
  <dc:description/>
  <dc:language>en-US</dc:language>
  <cp:lastModifiedBy>Elise</cp:lastModifiedBy>
  <cp:lastPrinted>2010-03-05T10:26:00Z</cp:lastPrinted>
  <dcterms:modified xsi:type="dcterms:W3CDTF">2010-03-07T13:39:00Z</dcterms:modified>
  <cp:revision>2</cp:revision>
  <dc:subject/>
  <dc:title/>
</cp:coreProperties>
</file>